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LATED CORRESPONDENCE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lease provide any correspondence from or to, any group, association,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ederal, State or Local Agency in reference to program or curriculum certification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>ADDA Certification or the drafting program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This would include Local, State or Federal Requirements or Mandates for Industry Certification, Instructor Certifications or Competency Exit Examinations. 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jc w:val="center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Times New Roman" w:ascii="Times New Roman" w:hAnsi="Times New Roman"/>
          <w:b/>
          <w:color w:val="0070C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CORRESPONDENC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CORRESPONDENC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42:00Z</dcterms:created>
  <dc:creator>Olen Parker</dc:creator>
  <dc:description/>
  <dc:language>en-US</dc:language>
  <cp:lastModifiedBy>Olen</cp:lastModifiedBy>
  <cp:lastPrinted>2011-07-26T08:24:00Z</cp:lastPrinted>
  <dcterms:modified xsi:type="dcterms:W3CDTF">2011-07-26T13:42:00Z</dcterms:modified>
  <cp:revision>2</cp:revision>
  <dc:subject/>
  <dc:title/>
</cp:coreProperties>
</file>