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2010-2011 School Year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  <w:sz w:val="22"/>
        </w:rPr>
        <w:t>Representing July 01 – June 3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/>
      </w:pPr>
      <w:r>
        <w:rPr>
          <w:rFonts w:cs="Arial Narrow" w:ascii="Arial Narrow" w:hAnsi="Arial Narrow"/>
          <w:b/>
          <w:color w:val="0070C0"/>
        </w:rPr>
        <w:t>Number of Students in Program ________    Number of Completers Graduating this Year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Completers prior to Graduation Year ________  Number of Program Instructors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Instructors which are ADDA Certified 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Percentage of Completers which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/>
      </w:pPr>
      <w:r>
        <w:rPr>
          <w:rFonts w:cs="Arial Narrow" w:ascii="Arial Narrow" w:hAnsi="Arial Narrow"/>
          <w:b/>
          <w:color w:val="0070C0"/>
        </w:rPr>
        <w:tab/>
        <w:t>Obtained employment  ________  Continued their education ________  Unaccounted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Graduates which obtained an ADDA Professional Certification as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AD Arch  _____    AD Mech _____   CD Arch _____   CD Mech _____  Other 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20"/>
        </w:rPr>
      </w:pPr>
      <w:r>
        <w:rPr>
          <w:rFonts w:cs="Arial Narrow" w:ascii="Arial Narrow" w:hAnsi="Arial Narrow"/>
          <w:b/>
          <w:color w:val="0070C0"/>
        </w:rPr>
        <w:tab/>
        <w:t>Name Certifications _______________________________________________________________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2009-2010 School Year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  <w:sz w:val="22"/>
        </w:rPr>
        <w:t>Representing July 01 – June 3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Students in Program ________    Number of Completers Graduating this Year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Completers prior to Graduation Year ________  Number of Program Instructors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Instructors which are ADDA Certified 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Percentage of Completers which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Obtained employment  ________  Continued their education ________  Unaccounted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Graduates which obtained an ADDA Professional Certification as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AD Arch  _____    AD Mech _____   CD Arch _____   CD Mech _____  Other 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Name Certifications _______________________________________________________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Times New Roman" w:hAnsi="Times New Roman" w:cs="Times New Roman"/>
          <w:b/>
          <w:b/>
          <w:color w:val="0070C0"/>
          <w:sz w:val="20"/>
        </w:rPr>
      </w:pPr>
      <w:r>
        <w:rPr>
          <w:rFonts w:cs="Times New Roman" w:ascii="Times New Roman" w:hAnsi="Times New Roman"/>
          <w:b/>
          <w:color w:val="0070C0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2008-2009 School Year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  <w:sz w:val="22"/>
        </w:rPr>
        <w:t>Representing July 01 – June 3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Students in Program ________    Number of Completers Graduating this Year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Completers prior to Graduation Year ________  Number of Program Instructors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Instructors which are ADDA Certified 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Percentage of Completers which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Obtained employment  ________  Continued their education ________  Unaccounted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Graduates which obtained an ADDA Professional Certification as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AD Arch  _____    AD Mech _____   CD Arch _____   CD Mech _____  Other 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Name Certifications _______________________________________________________________</w:t>
      </w:r>
    </w:p>
    <w:p>
      <w:pPr>
        <w:pStyle w:val="Normal"/>
        <w:rPr>
          <w:rFonts w:ascii="Arial Narrow" w:hAnsi="Arial Narrow" w:cs="Arial"/>
          <w:b/>
          <w:b/>
          <w:color w:val="0070C0"/>
        </w:rPr>
      </w:pPr>
      <w:r>
        <w:rPr>
          <w:rFonts w:cs="Arial" w:ascii="Arial Narrow" w:hAnsi="Arial Narrow"/>
          <w:b/>
          <w:color w:val="0070C0"/>
        </w:rPr>
      </w:r>
    </w:p>
    <w:p>
      <w:pPr>
        <w:pStyle w:val="Normal"/>
        <w:rPr>
          <w:rFonts w:ascii="Swis721 BlkEx BT" w:hAnsi="Swis721 BlkEx BT" w:cs="Arial"/>
          <w:color w:val="FF0000"/>
        </w:rPr>
      </w:pPr>
      <w:r>
        <w:rPr>
          <w:rFonts w:cs="Arial" w:ascii="Swis721 BlkEx BT" w:hAnsi="Swis721 BlkEx BT"/>
          <w:color w:val="FF0000"/>
        </w:rPr>
        <w:t>Secondary Schools STOP HER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ost Secondary Schools Continue</w:t>
      </w:r>
      <w:r>
        <w:rPr>
          <w:rFonts w:cs="Arial" w:ascii="Arial Narrow" w:hAnsi="Arial Narrow"/>
        </w:rPr>
        <w:t xml:space="preserve"> if program has been in existence longer than three (3) years.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2007-2008 School Year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  <w:sz w:val="22"/>
        </w:rPr>
        <w:t>Representing July 01 – June 3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Students in Program ________    Number of Completers Graduating this Year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Completers prior to Graduation Year ________  Number of Program Instructors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Instructors which are ADDA Certified 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Percentage of Completers which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Obtained employment  ________  Continued their education ________  Unaccounted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Graduates which obtained an ADDA Professional Certification as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AD Arch  _____    AD Mech _____   CD Arch _____   CD Mech _____  Other 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Name Certifications 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2006-2007 School Year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i/>
          <w:sz w:val="22"/>
        </w:rPr>
        <w:t>Representing July 01 – June 3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Students in Program ________    Number of Completers Graduating this Year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Completers prior to Graduation Year ________  Number of Program Instructors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Instructors which are ADDA Certified  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Percentage of Completers which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Obtained employment  ________  Continued their education ________  Unaccounted ___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>Number of Graduates which obtained an ADDA Professional Certification as: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AD Arch  _____    AD Mech _____   CD Arch _____   CD Mech _____  Other _____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spacing w:before="0" w:after="120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  <w:tab/>
        <w:t>Name Certifications 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Tab 3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is721 Blk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24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876675</wp:posOffset>
              </wp:positionH>
              <wp:positionV relativeFrom="paragraph">
                <wp:posOffset>152400</wp:posOffset>
              </wp:positionV>
              <wp:extent cx="2843530" cy="4432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Proof of Claim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4.9pt;mso-wrap-distance-left:9.05pt;mso-wrap-distance-right:9.05pt;mso-wrap-distance-top:0pt;mso-wrap-distance-bottom:0pt;margin-top:12pt;mso-position-vertical-relative:text;margin-left:3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Proof of Claim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Arial Narrow" w:hAnsi="Arial Narrow" w:cs="Arial Narrow"/>
                        <w:i/>
                        <w:i/>
                        <w:sz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3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162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0:17:00Z</dcterms:created>
  <dc:creator>Olen Parker</dc:creator>
  <dc:description/>
  <cp:keywords/>
  <dc:language>en-US</dc:language>
  <cp:lastModifiedBy>Olen</cp:lastModifiedBy>
  <dcterms:modified xsi:type="dcterms:W3CDTF">2011-07-08T20:22:00Z</dcterms:modified>
  <cp:revision>4</cp:revision>
  <dc:subject/>
  <dc:title>ADDA Curriculum Certification Renewal Package</dc:title>
</cp:coreProperties>
</file>